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per l’affidamento _____________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6880696"/>
            <w:bookmarkStart w:id="1" w:name="__Fieldmark__0_15688069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6880696"/>
            <w:bookmarkStart w:id="3" w:name="__Fieldmark__1_156880696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56880696"/>
            <w:bookmarkStart w:id="5" w:name="__Fieldmark__2_156880696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156880696"/>
            <w:bookmarkStart w:id="7" w:name="__Fieldmark__3_156880696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56880696"/>
            <w:bookmarkStart w:id="9" w:name="__Fieldmark__4_156880696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_______ %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___ per cent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sull’importo complessivo dei lavori;</w:t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llega alla presente offerta </w:t>
            </w:r>
            <w:r>
              <w:rPr>
                <w:rFonts w:cs="Tahoma" w:ascii="Tahoma" w:hAnsi="Tahoma"/>
                <w:sz w:val="20"/>
                <w:u w:val="single"/>
              </w:rPr>
              <w:t xml:space="preserve">il costo orario degli operatori (indicare come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all. 1</w:t>
            </w:r>
            <w:r>
              <w:rPr>
                <w:rFonts w:cs="Tahoma" w:ascii="Tahoma" w:hAnsi="Tahoma"/>
                <w:sz w:val="20"/>
                <w:u w:val="single"/>
              </w:rPr>
              <w:t xml:space="preserve"> )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.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17145</wp:posOffset>
                </wp:positionV>
                <wp:extent cx="239077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24.3pt;mso-wrap-distance-left:9.05pt;mso-wrap-distance-right:9.05pt;mso-wrap-distance-top:0pt;mso-wrap-distance-bottom:0pt;margin-top:1.3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.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 w:val="20"/>
          <w:szCs w:val="22"/>
        </w:rPr>
      </w:pPr>
      <w:r>
        <w:rPr>
          <w:rFonts w:cs="Calibri" w:ascii="Calibri" w:hAnsi="Calibri"/>
          <w:spacing w:val="-2"/>
          <w:sz w:val="20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8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ind w:left="16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i/>
          <w:color w:val="FF0000"/>
          <w:sz w:val="22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0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1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6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8-09-26T09:55:00Z</dcterms:modified>
  <cp:revision>3</cp:revision>
  <dc:subject>offerta</dc:subject>
  <dc:title>neg 0_100 prezzo</dc:title>
</cp:coreProperties>
</file>